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ЕПУБЛИКА СРБИЈА</w:t>
      </w:r>
    </w:p>
    <w:p>
      <w:pPr>
        <w:pStyle w:val="1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Градска управа града Пожаревца </w:t>
      </w:r>
    </w:p>
    <w:p>
      <w:pPr>
        <w:pStyle w:val="1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дељење за урбанизам и</w:t>
      </w:r>
    </w:p>
    <w:p>
      <w:pPr>
        <w:pStyle w:val="1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грађевинске послове </w:t>
      </w:r>
    </w:p>
    <w:p>
      <w:pPr>
        <w:pStyle w:val="12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 04-350-202/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15.6.2015. године</w:t>
      </w:r>
    </w:p>
    <w:p>
      <w:pPr>
        <w:pStyle w:val="1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 о ж а р е в а ц</w:t>
      </w:r>
    </w:p>
    <w:p>
      <w:pPr>
        <w:pStyle w:val="12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2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2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Градска управа града Пожаревца, Одељење за урбанизам и грађевинске послове, на основу члана 53а. Закона о планирању и изградњи (''Службени гласник РС'', број 72/09, 81/09-исправка, 24/11, 121/12, 42/13-УС, 50/13-УС, 98/13-УС, 132/14 и 145/14), чл. 7. и 8. Правилника о поступку спровођења обједињене процедуре (''Службени гласник РС'', број 22/15) и чл. 5. Уредбе о локацијским условима (''Службени гласник РС'', број 35/15), поступајући по захтеву Савић Ненада из Пожаревца, ул. Изворска бр. 7/А, којег заступа пуномоћник адв. Драгана Т. Живковић из Пожаревца, Трг ослобођења бр. 4, доноси:</w:t>
      </w:r>
    </w:p>
    <w:p>
      <w:pPr>
        <w:pStyle w:val="12"/>
        <w:ind w:firstLine="720"/>
        <w:jc w:val="both"/>
        <w:rPr>
          <w:rFonts w:ascii="Times New Roman" w:hAnsi="Times New Roman" w:cs="Times New Roman"/>
          <w:sz w:val="16"/>
          <w:szCs w:val="16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sr-RS" w:eastAsia="en-US"/>
        </w:rPr>
      </w:r>
    </w:p>
    <w:p>
      <w:pPr>
        <w:pStyle w:val="12"/>
        <w:ind w:firstLine="720"/>
        <w:jc w:val="both"/>
        <w:rPr>
          <w:rFonts w:ascii="Times New Roman" w:hAnsi="Times New Roman" w:cs="Times New Roman"/>
          <w:sz w:val="16"/>
          <w:szCs w:val="16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>З А К Љ У Ч А К</w:t>
      </w:r>
    </w:p>
    <w:p>
      <w:pPr>
        <w:pStyle w:val="Normal"/>
        <w:jc w:val="both"/>
        <w:rPr>
          <w:b/>
          <w:b/>
          <w:sz w:val="16"/>
          <w:szCs w:val="16"/>
          <w:lang w:val="sr-RS" w:eastAsia="en-US"/>
        </w:rPr>
      </w:pPr>
      <w:r>
        <w:rPr>
          <w:b/>
          <w:sz w:val="16"/>
          <w:szCs w:val="16"/>
          <w:lang w:val="sr-RS" w:eastAsia="en-US"/>
        </w:rPr>
      </w:r>
    </w:p>
    <w:p>
      <w:pPr>
        <w:pStyle w:val="Normal"/>
        <w:jc w:val="both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 w:eastAsia="en-US"/>
        </w:rPr>
        <w:tab/>
      </w:r>
      <w:r>
        <w:rPr>
          <w:b/>
          <w:sz w:val="22"/>
          <w:szCs w:val="22"/>
          <w:lang w:val="sr-RS" w:eastAsia="en-US"/>
        </w:rPr>
        <w:t xml:space="preserve">ОДБАЦУЈЕ СЕ </w:t>
      </w:r>
      <w:r>
        <w:rPr>
          <w:sz w:val="22"/>
          <w:szCs w:val="22"/>
          <w:lang w:val="sr-RS" w:eastAsia="en-US"/>
        </w:rPr>
        <w:t>захтев Савић Ненада из Пожаревца, ул. Изворска бр. 7/А који се односи на издавање локацијских услова за реконструкцију постојећег стамбеног објекта спратности По+П+Пк ради доградње исте спратности, на делу кп. бр. 1030 К.О. Пожаревац, у Пожаревцу, ул. Николе Тесле бр. 211, као непотпун</w:t>
      </w:r>
      <w:r>
        <w:rPr>
          <w:b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sr-CS" w:eastAsia="en-US"/>
        </w:rPr>
      </w:pPr>
      <w:r>
        <w:rPr>
          <w:b/>
          <w:sz w:val="16"/>
          <w:szCs w:val="16"/>
          <w:lang w:val="sr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дељењу за урбанизам и грађевинске послове Градске управе града Пожаревца поднет је од стране пуномоћника </w:t>
      </w:r>
      <w:r>
        <w:rPr>
          <w:sz w:val="22"/>
          <w:szCs w:val="22"/>
          <w:lang w:val="sr-RS"/>
        </w:rPr>
        <w:t xml:space="preserve">Савић Ненада из Пожаревца, </w:t>
      </w:r>
      <w:r>
        <w:rPr>
          <w:sz w:val="22"/>
          <w:szCs w:val="22"/>
          <w:lang w:val="sr-RS" w:eastAsia="en-US"/>
        </w:rPr>
        <w:t>адв. Драгане Т. Живковић из Пожаревца, Трг ослобођења бр. 4</w:t>
      </w:r>
      <w:r>
        <w:rPr>
          <w:sz w:val="22"/>
          <w:szCs w:val="22"/>
          <w:lang w:val="sr-CS"/>
        </w:rPr>
        <w:t xml:space="preserve">, захтев за издавање локацијских услова за реконструкцију постојећег стамбеног објекта спратности По+П+Пк ради доградње на к.п. бр. 1030 КО Пожаревац у Пожаревцу, </w:t>
      </w:r>
      <w:r>
        <w:rPr>
          <w:sz w:val="22"/>
          <w:szCs w:val="22"/>
          <w:lang w:val="sr-RS" w:eastAsia="en-US"/>
        </w:rPr>
        <w:t>ул. Изворска бр. 7/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з захтев је достављено: пуномоћје од 10.04.2014. године, информација о локацији бр. 04-350-377/2014 од 16.09.2014. године, издата од стране Одељења за урбанизам и грађевинске послове Градске управе Пожаревац, препис листа непокретности бр. 564 издат од стране РГЗ - Служба за катастар непокретности Пожаревац, бр. 952-1/2017-4895 од 29.12.2014. године, копија плана  бр. 953-1/2014-225 од 04.03.2014. године и копија плана катастра водова бр. 953-1/2014-634 од 21.08.2014. године издате од стране РГЗ – СКН Пожаревац, сагласност сувласника ОВ 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 xml:space="preserve">бр. 16125/2014, ситуациони план за к.п. бр. 1030 КО ПОжаревац урађен од стране ГР ''Гео-Стиг'' из Пожаревца, </w:t>
      </w:r>
      <w:r>
        <w:rPr>
          <w:sz w:val="22"/>
          <w:szCs w:val="22"/>
          <w:lang w:val="sr-CS"/>
        </w:rPr>
        <w:t>идејно решење објекта  урађено од стране СР  ''</w:t>
      </w:r>
      <w:r>
        <w:rPr>
          <w:sz w:val="22"/>
          <w:szCs w:val="22"/>
          <w:lang w:val="sr-Latn-RS"/>
        </w:rPr>
        <w:t>Urbanex</w:t>
      </w:r>
      <w:r>
        <w:rPr>
          <w:sz w:val="22"/>
          <w:szCs w:val="22"/>
          <w:lang w:val="sr-CS"/>
        </w:rPr>
        <w:t>'' из Пожаревца, ул. Трг ослобођења бр. 4/8 у три аналогна примерка и једном дигиталном (одговорни пројектант данијел Радуловић, д.и.а. лиценца бр. 300 2568 03), закључак о одбацивању захтева бр. 04-350-22/2015 од 12.03.2015. године, донет од стране Одељења за урбанизам и грађевинске послове, локална административна такса у износу од 1500,00 РСД и републичка административна такса у износу од 760,00 РСД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видом у достављену документацију утврђени су следећи недостац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 доказ о уплати локалне административне таксе у износу од 1500,00 РСД и републичке административне таксе у износу од 760,00 РСД су од 28.01.2015. године, подношен је уз захтев за исходовање локацијских услова који је одбачен закључком бр. 04-350-22/2015 дана 12.3.2015. године; чл. 8. Правилника о поступку спровођења обједињене процедуре, прописано је да ако подносилац захтева у року од 10 дана од дана пријема закључка поднесе усаглашен захтев, не плаћа поново административну таксу и накнаду; сходно томе, због прекораченог рока потребно је, уз поднети захтев, доставити доказ о поновној уплати прописаних такси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 удаљење планиране доградње у односу на суседну парцелу бр. 1036/3, односно, удаљење од задње границе парцеле износи на најужем делу 0,9 м док су степенице којима се силази у етажу подрума на самој граници са суседном парцелом што је мање од минимално прописаног удаљења од 6,0м по Генералном плану Пожаревца (на основу којег је и издата информација о локацији), односно 5,0 м колико је прописано Генералним урбанистичким планом Пожаревца (''Сл. гл. града Пожаревца'', бр. 13/14)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у текстуалном прилогу бр. 0.5. Општи подаци о објекту и локацији, наведен је Просторни план града Пожаревца као плански основ иако је у прибављеној информацији о локацији јасно назначен плански основ – Генерални план Пожаревца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у графичком прилогу ситуационог решења дигиталног облика идејног решења, приказан је део к.п. бр. 1030 КО Пожаревац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кладу са чл. 8. Правилника о поступку спровођења обједињене процедуре (''Службени гласник РС'', број 22/2015) и чл.</w:t>
      </w:r>
      <w:r>
        <w:rPr>
          <w:sz w:val="22"/>
          <w:szCs w:val="22"/>
          <w:lang w:val="sr-RS" w:eastAsia="en-US"/>
        </w:rPr>
        <w:t xml:space="preserve"> 7. Уредбе о локацијским условима (''Службени гласник РС'', број 35/15), због недостатака у садржини идејног решења и неусаглашености минималног удаљења објекта од границе са суседном парцелом</w:t>
      </w:r>
      <w:r>
        <w:rPr>
          <w:sz w:val="22"/>
          <w:szCs w:val="22"/>
          <w:lang w:val="sr-CS"/>
        </w:rPr>
        <w:t>, надлежни орган је одлучио као у диспозитиву закључка.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12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>ПОУКА О ПРАВНОМ ЛЕКУ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овај закључак се може изјавити приговор Градском већу града Пожаревца, преко надлежног органа у року од 3 дана од дана достављ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РЕШЕЊЕ ДОСТАВИТИ: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дносиоцу захтева и архиви града Пожаревца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         </w:t>
      </w:r>
      <w:r>
        <w:rPr>
          <w:b/>
          <w:i/>
          <w:sz w:val="22"/>
          <w:szCs w:val="22"/>
          <w:lang w:val="sr-RS"/>
        </w:rPr>
        <w:t>Обрадио</w:t>
      </w:r>
      <w:r>
        <w:rPr>
          <w:b/>
          <w:i/>
          <w:sz w:val="22"/>
          <w:szCs w:val="22"/>
          <w:lang w:val="sr-CS"/>
        </w:rPr>
        <w:tab/>
        <w:tab/>
        <w:tab/>
        <w:t xml:space="preserve">            </w:t>
        <w:tab/>
        <w:tab/>
        <w:tab/>
        <w:t>Начелник Одељења за урбанизам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рдана Ранђеловић, дипл.инж.арх.</w:t>
        <w:tab/>
        <w:tab/>
        <w:tab/>
        <w:tab/>
        <w:tab/>
      </w:r>
      <w:r>
        <w:rPr>
          <w:b/>
          <w:i/>
          <w:sz w:val="22"/>
          <w:szCs w:val="22"/>
          <w:lang w:val="sr-CS"/>
        </w:rPr>
        <w:t>и грађевинске послов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>Војислав Пајић, дипл.инж.арх.</w:t>
      </w:r>
      <w:r>
        <w:rPr>
          <w:sz w:val="22"/>
          <w:szCs w:val="22"/>
        </w:rPr>
        <w:tab/>
        <w:tab/>
        <w:tab/>
        <w:t xml:space="preserve">   </w:t>
      </w:r>
      <w:r>
        <w:rPr>
          <w:b/>
          <w:i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0" w:firstLine="720"/>
      <w:outlineLvl w:val="0"/>
    </w:pPr>
    <w:rPr>
      <w:rFonts w:ascii="Cir Times_New_Roman;Times New Roman" w:hAnsi="Cir Times_New_Roman;Times New Roman" w:cs="Cir Times_New_Roman;Times New Roman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ir Times_New_Roman;Times New Roman" w:hAnsi="Cir Times_New_Roman;Times New Roman" w:cs="Cir Times_New_Roman;Times New Roman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ir Times_New_Roman;Times New Roman" w:hAnsi="Cir Times_New_Roman;Times New Roman" w:cs="Cir Times_New_Roman;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ir Times_New_Roman;Times New Roman" w:hAnsi="Cir Times_New_Roman;Times New Roman" w:cs="Cir Times_New_Roman;Times New Roman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 Times_New_Roman;Times New Roman" w:hAnsi="Cir Times_New_Roman;Times New Roman" w:cs="Cir Times_New_Roman;Times New Roman"/>
      <w:b/>
      <w:i/>
      <w:sz w:val="28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Подразумевани фонт пасуса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9">
    <w:name w:val="Ознаке за набрајање"/>
    <w:qFormat/>
    <w:rPr>
      <w:rFonts w:ascii="OpenSymbol" w:hAnsi="OpenSymbol" w:eastAsia="OpenSymbol" w:cs="OpenSymbol"/>
    </w:rPr>
  </w:style>
  <w:style w:type="character" w:styleId="Style10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ir Times_New_Roman;Times New Roman" w:hAnsi="Cir Times_New_Roman;Times New Roman" w:cs="Cir Times_New_Roman;Times New Roman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слов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Индекс"/>
    <w:basedOn w:val="Normal"/>
    <w:qFormat/>
    <w:pPr>
      <w:suppressLineNumbers/>
    </w:pPr>
    <w:rPr>
      <w:rFonts w:cs="Mangal"/>
    </w:rPr>
  </w:style>
  <w:style w:type="paragraph" w:styleId="21">
    <w:name w:val="Тело текста 21"/>
    <w:basedOn w:val="Normal"/>
    <w:qFormat/>
    <w:pPr>
      <w:jc w:val="both"/>
    </w:pPr>
    <w:rPr>
      <w:sz w:val="22"/>
      <w:lang w:val="sr-CS"/>
    </w:rPr>
  </w:style>
  <w:style w:type="paragraph" w:styleId="12">
    <w:name w:val="Чисти текст1"/>
    <w:basedOn w:val="Normal"/>
    <w:qFormat/>
    <w:pPr/>
    <w:rPr>
      <w:rFonts w:ascii="Courier New" w:hAnsi="Courier New" w:cs="Courier New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5:00Z</dcterms:created>
  <dc:creator>WinUrbanizam 1</dc:creator>
  <dc:description/>
  <dc:language>en-US</dc:language>
  <cp:lastModifiedBy>Иван Манојловић</cp:lastModifiedBy>
  <cp:lastPrinted>2015-06-15T12:49:00Z</cp:lastPrinted>
  <dcterms:modified xsi:type="dcterms:W3CDTF">2015-07-15T06:45:00Z</dcterms:modified>
  <cp:revision>2</cp:revision>
  <dc:subject/>
  <dc:title>Republika Srbija</dc:title>
</cp:coreProperties>
</file>